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menian"/>
        <w:jc w:val="center"/>
        <w:rPr>
          <w:rFonts w:ascii="Times Armenian" w:hAnsi="Times Armenian" w:cs="Times Armenian"/>
          <w:b/>
          <w:b/>
          <w:iCs/>
          <w:sz w:val="22"/>
          <w:szCs w:val="22"/>
        </w:rPr>
      </w:pPr>
      <w:r>
        <w:rPr>
          <w:rFonts w:cs="Times Armenian" w:ascii="Times Armenian" w:hAnsi="Times Armenian"/>
          <w:b/>
          <w:iCs/>
          <w:sz w:val="22"/>
          <w:szCs w:val="22"/>
        </w:rPr>
        <w:t>ÎáÝí»ÝóÇ³</w:t>
      </w:r>
    </w:p>
    <w:p>
      <w:pPr>
        <w:pStyle w:val="Armenian"/>
        <w:jc w:val="center"/>
        <w:rPr>
          <w:rFonts w:ascii="Times Armenian" w:hAnsi="Times Armenian" w:cs="Times Armenian"/>
          <w:b/>
          <w:b/>
          <w:iCs/>
          <w:sz w:val="22"/>
          <w:szCs w:val="22"/>
        </w:rPr>
      </w:pPr>
      <w:r>
        <w:rPr>
          <w:rFonts w:cs="Times Armenian" w:ascii="Times Armenian" w:hAnsi="Times Armenian"/>
          <w:b/>
          <w:iCs/>
          <w:sz w:val="22"/>
          <w:szCs w:val="22"/>
        </w:rPr>
        <w:t>ºñ»Ë³ÛÇ ³ßË³ï³ÝùÇ í³ïÃ³ñ³·áõÛÝ Ó¨»ñÇ Ù³ëÇÝ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ßË³ï³ÝùÇ ÙÇç³½·³ÛÇÝ Ï³½Ù³Ï»ñåáõÃÛ³Ý ¶ÉË³íáñ ËáñÑñ¹³ÅáÕáí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áõÙ³ñí³Í   ²ßË³ï³ÝùÇ ÙÇç³½·³ÛÇÝ µÛáõñáÛÇ ì³ñã³Ï³Ý ËáñÑñ¹Ç ÏáÕÙÇó’ ÄÝ¨áõÙ ¨ Ñ³í³ùí³Í 1999 Ãí³Ï³ÝÇ ÑáõÝÇëÇ 1-ÇÝ Çñ áõÃëáõÝÛáÃ»ñáñ¹ Ýëï³ßñç³Ý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ÝÑñ³Å»ßï Ñ³Ù³ñ»Éáí ÁÝ¹áõÝ»É Ýáñ ³Ïï»ñ »ñ»Ë³ÛÇ ³ßË³ï³ÝùÇ í³ïÃ³ñ³·áõÛÝ Ó¨»ñÇ ³ñ·»ÉÙ³Ý ¨ í»ñ³óÙ³Ý Ñ³Ù³ñ` áñå»ë ³½·³ÛÇÝ ¨ ÙÇç³½·³ÛÇÝ ·áñÍáõÝ»áõÃÛ³Ý ·ÉË³íáñ ³é³çÝ³Ñ»ñÃáõÃÛáõÝ, Ý»ñ³éÛ³É ÙÇç³½·³ÛÇÝ Ñ³Ù³·áñÍ³ÏóáõÃÛáõÝÁ ¨ û·ÝáõÃÛáõÝÁ` »ñ»Ë³ÛÇ ³ßË³ï³ÝùÇ ÑÇÙÝ³ñ³ñ ³Ïï»ñ Ñ³Ý¹Çë³óáÕ ²ßË³ï³ÝùÇ ÁÝ¹áõÝí»Éáõ Ýí³½³·áõÛÝ ï³ñÇùÇ Ù³ëÇÝ 1973 Ãí³Ï³ÝÇ ÎáÝí»ÝóÇ³Ý ¨ Ð³ÝÓÝ³ñ³ñ³Ï³ÝÁÉñ³óÝ»Éáõ Ýå³ï³Ï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ÝÏ³ïÇ áõÝ»Ý³Éáí, áñ »ñ»Ë³ÛÇ ³ßË³ï³ÝùÇ í³ïÃ³ñ³·áõÛÝ Ó¨»ñÇ ³ñ¹ÛáõÝ³í»ï í»ñ³óáõÙÁ å³Ñ³ÝçáõÙ ¿ ³ÝÑ³å³Õ ¨ Ñ³Ù³ÏáÕÙ³ÝÇ ·áñÍáÕáõÃÛáõÝÝ»ñ, Ñ³ßíÇ ³éÝ»Éáí ³Ýí×³ñ µ³½³ÛÇÝ ÏñÃáõÃÛ³Ý Ï³ñ¨áñáõÃÛáõÝÁ ¨ »ñ»Ë³Ý»ñÇÝ ³Û¹ Ï³ñ·Ç ³ßË³ï³ÝùÇó ³½³ïÙ³Ý ³ÝÑñ³Å»ßïáõÃÛáõÝÁ, ÇÝãå»ë Ý³¨ Ýñ³Ýó í»ñ³Ï³Ý·ÝáõÙÁ ¨ ëáóÇ³É³Ï³Ý ÇÝï»·ñáõÙÁ, Ñ³ßíÇ ³éÝ»Éáí ³Û¹ ¹»åùáõÙ Ýñ³Ýó ÁÝï³ÝÇùÝ»ñÇ Ï³ñÇù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ÑÇß»óÝ»Éáí ²ßË³ï³ÝùÇ ÙÇç³½·³ÛÇÝ ËáñÑñ¹³ÅáÕáíÇ ÏáÕÙÇó 1996 Ãí³Ï³ÝÇ 83-ñ¹ Ýëï³ßñç³ÝáõÙ ÁÝ¹áõÝí³Í »ñ»Ë³ÛÇ ³ßË³ï³ÝùÇ í»ñ³óÙ³Ý Ù³ëÇÝ µ³Ý³Ó¨Á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ÁÝ¹áõÝ»Éáí, áñ »ñ»Ë³ÛÇ ³ßË³ï³ÝùÁ Ù»Í³Ù³ë³Ùµ ³Õù³ïáõÃÛ³Ý Ñ»ï¨³Ýù ¿, ¨ áñ ³Ûë Ñ³ñóÇ »ñÏ³ñ³Å³ÙÏ»ï ÉáõÍáõÙÁ ·ïÝíáõÙ ¿ Ï³ÛáõÝ ïÝï»ë³Ï³Ý ³×Ç ÑÇÙùáõÙ, áñÁ ï³ÝáõÙ ¿ ëáóÇ³É³Ï³Ý ³é³çÁÝÃ³óÇÝ,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³ëÝ³íáñ³å»ë ³Õù³ïáõÃÛ³Ý í»ñ³óÙ³ÝÁ ¨ Ñ³ÙÁÝ¹Ñ³Ýáõñ ÏñÃí³ÍáõÃÛ³ÝÁ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ÑÇß»óÝ»Éáí ºñ»Ë³ÛÇ Çñ³íáõÝùÝ»ñÇ Ù³ëÇÝ ÎáÝí»ÝóÇ³Ý` ÁÝ¹áõÝí³Í ØÇ³íáñí³Í ³½·»ñÇ Ï³½Ù³Ï»ñåáõÃÛ³Ý ¶ÉË³íáñ ³ë³ÙµÉ»³ÛÇ ÏáÕÙÇó 1989 Ãí³Ï³ÝÇ ÝáÛ»Ùµ»ñÇ 20-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ÑÇß»óÝ»Éáí ²ØÎ Ðéã³Ï³·ÇñÁ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 ³</w:t>
      </w:r>
      <w:r>
        <w:rPr>
          <w:rFonts w:cs="Times Armenian" w:ascii="Times Armenian" w:hAnsi="Times Armenian"/>
          <w:sz w:val="22"/>
          <w:szCs w:val="22"/>
        </w:rPr>
        <w:t xml:space="preserve">ßË³ï³ÝùÇ µÝ³·³í³éÇ ÑÇÙÝ³ñ³ñ ëÏ½µáõÝùÝ»ñÇ ¨ Çñ³íáõÝùÝ»ñÇ ¨ ¹ñ³Ýó Çñ³Ï³Ý³óÙ³Ý Ù»Ë³ÝÇ½ÙÝ»ñÇ Ù³ëÇÝ` ÁÝ¹áõÝí³Í ²ßË³ï³ÝùÇ ÙÇç³½·³ÛÇÝ ËáñÑñ¹³ÅáÕáíÇ 1998 Ãí³Ï³ÝÇ 86-ñ¹ Ýëï³ßñç³ÝáõÙ,  </w:t>
      </w:r>
    </w:p>
    <w:p>
      <w:pPr>
        <w:pStyle w:val="BodyText3"/>
        <w:ind w:firstLine="720"/>
        <w:rPr>
          <w:sz w:val="22"/>
          <w:szCs w:val="22"/>
        </w:rPr>
      </w:pPr>
      <w:r>
        <w:rPr>
          <w:sz w:val="22"/>
          <w:szCs w:val="22"/>
        </w:rPr>
        <w:t>ÑÇß»óÝ»Éáí ³ÛÝ Ù³ëÇÝ, áñ »ñ»Ë³ÛÇ ³ßË³ï³ÝùÇ í³ïÃ³ñ³·áõÛÝ Ó¨»ñÇó ÙÇ ù³ÝÇëÁ ÁÝ¹·ñÏí³Í »Ý ³ÛÉ ÙÇç³½·³ÛÇÝ ³Ïï»ñáõÙ, Ù³ëÝ³íáñ³å»ë Ð³ñÏ³¹Çñ ¨ å³ñï³¹Çñ ³ßË³ï³ÝùÇ Ù³ëÇÝ 1930 Ãí³Ï³ÝÇ ÏáÝí»ÝóÇ³ÛáõÙ ¨ êïñÏáõÃÛ³Ý, ëïñÏ³í³×³éáõÃÛ³Ý ¨ ëïñÏáõÃÛ³ÝÁ Ñ³Ù³ÝÙ³Ý ëáíáñáõÛÃÝ»ñÇ ¨ ÇÝëïÇïáõïÝ»ñÇ í»ñ³óÙ³Ý Ù³ëÇÝ Ø²Î-Ç 1956Ã. Éñ³óáõóÇã ÏáÝí»ÝóÇ³Û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áñáß»Éáí ÁÝ¹áõÝ»É ÙÇ ß³ñù ³é³ç³ñÏáõÃÛáõÝÝ»ñ »ñ»Ë³ÛÇ ³ßË³ï³ÝùÇ Ù³ëÇÝ, áñÁ   Ñ³Ý¹Çë³ÝáõÙ ¿ Ýëï³ßñç³ÝÇ ûñ³Ï³ñ·Ç ãáñáñ¹ Ï»ïÁ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áñáß»Éáí, áñ ³Û¹ ³é³ç³ñÏáõÃÛáõÝÝ»ñÁ å»ïù ¿ áõÝ»Ý³Ý ÙÇç³½·³ÛÇÝ ÏáÝí»ÝóÇ³ÛÇ Ó¨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½³ñ ÇÝÝÁ Ñ³ñÛáõñ ÇÝëáõÝÇÝÝÁ Ãí³Ï³ÝÇ ÑáõÝÇëÇ ï³ëÝÛáÃÇÝ ÁÝ¹áõÝáõÙ ¿ Ý»ñùáÑÇßÛ³É ÎáÝí»ÝóÇ³Ý, áñÁ Ï³Ýí³ÝíÇ ºñ»Ë³ÛÇ ³ßË³ï³ÝùÇ í³ïÃ³ñ³·áõÛÝ Ó¨»ñÇ Ù³ëÇÝ 1999 Ãí³Ï³ÝÇ ÎáÝí»ÝóÇ³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</w:t>
      </w:r>
    </w:p>
    <w:p>
      <w:pPr>
        <w:pStyle w:val="Normal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êáõÛÝ ÎáÝí»ÝóÇ³Ý í³í»ñ³óÝáÕ Ûáõñ³ù³ÝãÛáõñ ²Ý¹³Ù å»ïáõÃÛáõÝ ³ÝÑ³å³Õ ¨ ³ñ¹ÛáõÝ³í»ï ÙÇçáóÝ»ñ ¿ Ó»éÝ³ñÏáõÙ, áñáÝù ßáõï³÷áõÛÃ Ï»ñåáí Ï³å³Ñáí»Ý »ñ»Ë³ÛÇ ³ßË³ï³ÝùÇ   í³ïÃ³ñ³·áõÛÝ Ó¨»ñÇ ³ñ·»ÉáõÙÁ ¨ í»ñ³óáõÙÁ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Ýå³ï³ÏÝ»ñÇ Ñ³Ù³ñ §»ñ»Ë³¦ »½ñáõÛÃÁ ÏÇñ³éíáõÙ ¿ ÙÇÝã¨ 18 ï³ñ»Ï³Ý µáÉáñ ³ÝÓ³Ýó ÝÏ³ïÙ³Ùµ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rmenian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êáõÛÝ ÎáÝí»ÝóÇ³ÛÇ Ýå³ï³ÏÝ»ñÇ Ñ³Ù³ñ §ºñ»Ë³ÛÇ ³ßË³ï³ÝùÇ í³ïÃ³ñ³·áõÛÝ Ó¨»ñÁ¦ »½ñáõÛÃ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ÁÝ¹·ñÏáõÙ ¿’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ëïñÏáõÃÛ³Ý µáÉáñ Ó¨»ñÁ Ï³Ù ëïñÏáõÃÛ³ÝÁ Ñ³Ù³ÝÙ³Ý ³ßË³ï³ÝùÁ, ÇÝãåÇëÇù »Ý »ñ»Ë³Ý»ñÇ í³×³éùÁ ¨ ³é¨ïáõñÁ, å³ñïù³ÛÇÝ ëïñÏ³óáõÙÁ Ï³Ù ×áñï³ÛÇÝ Ï³Ëí³ÍáõÃÛáõÝÁ, ÇÝãå»ë Ý³¨ Ñ³ñÏ³¹Çñ Ï³Ù å³ñï³¹Çñ ³ßË³ï³ÝùÁ, ³Û¹ ÃíáõÙ` »ñ»Ë³Ý»ñÇ å³ñï³¹Çñ Ï³Ù Ñ³ñÏ³¹Çñ Ñ³í³ù³·ñáõÙÁ ½ÇÝí³Í ÁÝ¹Ñ³ñáõÙÝ»ñáõÙ û·ï³·áñÍ»Éáõ Ñ³Ù³ñ,</w:t>
      </w:r>
    </w:p>
    <w:p>
      <w:pPr>
        <w:pStyle w:val="Armenian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>µ) »ñ»Ë³ÛÇÝ û·ï³·áñÍ»ÉÁ, Ñ³í³ù³·ñ»ÉÁ Ï³Ù ³é³ç³ñÏ»ÉÁ Ù³ñÙÝ³í³×³éáõÃÛ³Ùµ ½µ³Õí»Éáõ, åáéÝá·ñ³ýÇÏ ³ñï³¹ñ³ÝùÇ ³ñï³¹ñáõÃÛ³Ý Ï³Ù åáéÝá·ñ³ýÇÏ  Ý»ñÏ³Û³óáõÙÝ»ñÇ Ñ³Ù³ñ,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»ñ»Ë³ÛÇÝ û·ï³·áñÍ»ÉÁ, Ñ³í³ù³·ñ»ÉÁ Ï³Ù ³é³ç³ñÏ»ÉÁ Ñ³Ï³Çñ³í³Ï³Ý ·áñÍáõÝ»áõÃÛ³Ùµ ½µ³Õí»Éáõ, Ù³ëÝ³íáñ³å»ë ÃÙñ³ÝÛáõÃ»ñÇ ³ñï³¹ñÙ³Ý ¨ í³×³éùÇ Ñ³Ù³ñ, ÇÝãå»ë ¹ñ³Ýù ë³ÑÙ³Ýí³Í »Ý Ñ³Ù³å³ï³ëË³Ý ÙÇç³½·³ÛÇÝ å³ÛÙ³Ý³·ñ»ñáõÙ,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³ßË³ï³ÝùÁ, áñÝ Çñ µÝáõÛÃáí Ï³Ù Çñ Ï³ï³ñÙ³Ý å³ÛÙ³ÝÝ»ñáí Ï³ñáÕ ¿ íÝ³ë»É »ñ»Ë³Ý»ñÇ ³éáÕçáõÃÛ³ÝÁ, ³Ýíï³Ý·áõÃÛ³ÝÁ Ï³Ù µ³ñáÛ³Ï³ÝáõÃÛ³ÝÁ:</w:t>
      </w:r>
    </w:p>
    <w:p>
      <w:pPr>
        <w:pStyle w:val="Armenian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Armenian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½·³ÛÇÝ ûñ»Ýë¹ñáõÃÛáõÝÁ Ï³Ù Çñ³í³ëáõ Ù³ñÙÇÝÁ ·áñÍ³ïáõÝ»ñÇ ¨ ³ßË³ïáÕÝ»ñÇ ß³Ñ³·ñ·Çé Ï³½Ù³Ï»ñåáõÃÛáõÝÝ»ñÇ Ñ»ï ËáñÑñ¹³Ïó»Éáõó Ñ»ïá ë³ÑÙ³ÝáõÙ ¿ 3-ñ¹ Ñá¹í³ÍÇ §¹¦ Ï»ïáõÙ Ýßí³Í ³ßË³ï³ÝùÝ»ñÇ ï»ë³ÏÝ»ñÁ` Ñ³ßíÇ ³éÝ»Éáí Ñ³Ù³å³ï³ëË³Ý ÙÇç³½·³ÛÇÝ ÝáñÙ»ñÁ, Ù³ëÝ³íáñ³å»ë »ñ»Ë³ÛÇ ³ßË³ï³ÝùÇ í³ïÃ³ñ³·áõÛÝ Ó¨»ñÇ Ù³ëÇÝ 1999Ã. Ð³ÝÓÝ³ñ³ñ³Ï³ÝÇ 3 ¨ 4 Ï»ï»ñÇ ¹ñáõÛÃÝ»ñÁ: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Æñ³í³ëáõ Ù³ñÙÇÝÁ ·áñÍ³ïáõÝ»ñÇ ¨ ³ßË³ïáÕÝ»ñÇ ß³Ñ³·ñ·Çé Ï³½Ù³Ï»ñåáõÃÛáõÝÝ»ñÇ Ñ»ï ËáñÑñ¹³Ïó»Éáõó Ñ»ïá µ³ó³Ñ³ÛïáõÙ ¿, Ã» áñï»Õ »Ý Çñ³Ï³Ý³óíáõÙ ³Û¹ ³ßË³ï³ÝùÇ Ó¨»ñÁ: 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êáõÛÝ Ñá¹í³ÍÇ 1-ÇÝ Ï»ïáí ë³ÑÙ³Ýí³Í ³ßË³ï³ÝùÇ Ó¨»ñÇ ó³ÝÏÁ å³ñµ»ñ³µ³ñ áõëáõÙÝ³ëÇñíáõÙ ¨, ³ÝÑñ³Å»ßïáõÃÛ³Ý ¹»åùáõÙ, í»ñ³Ý³ÛíáõÙ ¿ ·áñÍ³ïáõÝ»ñÇ ¨ ³ßË³ïáÕÝ»ñÇ ß³Ñ³·ñ·Çé Ï³½Ù³Ï»ñåáõÃÛáõÝÝ»ñÇ Ñ»ï ËáñÑñ¹³Ïó»Éáõó Ñ»ïá:  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Ðá¹í³Í 5    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Úáõñ³ù³ÝãÛáõñ ³Ý¹³Ù å»ïáõÃÛáõÝ ·áñÍ³ïáõÝ»ñÇ ¨ ³ßË³ïáÕÝ»ñÇ Ï³½Ù³Ï»ñåáõÃÛáõÝÝ»ñÇ Ñ»ï ËáñÑñ¹³Ïó»Éáõó Ñ»ïá ëï»ÕÍáõÙ Ï³Ù Ýß³Ý³ÏáõÙ ¿ Ñ³Ù³å³ï³ëË³Ý Ù»Ë³ÝÇ½ÙÝ»ñ ëáõÛÝ ÎáÝí»ÝóÇ³ÛÇ Ï³ï³ñÙ³ÝÝ áõÕÕí³Í ¹ñáõÛÃÝ»ñÇ ÏÇñ³éáõÙÁ í»ñ³ÑëÏ»Éáõ Ñ³Ù³ñ:   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/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Ðá¹í³Í 6    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Úáõñ³ù³ÝãÛáõ ³Ý¹³Ù å»ïáõÃÛáõÝ Ùß³ÏáõÙ ¨ Çñ³Ï³Ý³óÝáõÙ ¿ ·áñÍáÕáõÃÛ³Ý Íñ³·ñ»ñ »ñ»Ë³ÛÇ ³ßË³ï³ÝùÇ í³ïÃ³ñ³·áõÛÝ Ó¨»ñÁ ³é³çÝ³ÛÇÝ Ï³ñ·áí í»ñ³óÝ»Éáõ Ñ³Ù³ñ:  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ëåÇëÇ ·áñÍáÕáõÃÛ³Ý Íñ³·ñ»ñÁ Ùß³ÏíáõÙ ¨ Çñ³Ï³Ý³óíáõÙ »Ý Ñ³Ù³å³ï³ëË³Ý Ï³é³í³ñ³Ï³Ý Ù³ñÙÇÝÝ»ñÇ ¨ ·áñÍ³ïáõÝ»ñÇ ¨ ³ßË³ïáÕÝ»ñÇ Ï³½Ù³Ï»ñåáõÃÛáõÝÝ»ñÇ Ñ»ï ËáñÑñ¹³Ïó»Éáõó Ñ»ïá` ³ÝÑñ³Å»ßïáõÃÛ³Ý ¹»åùáõÙ Ñ³ßíÇ ³éÝ»Éáí ³ÛÉ ß³Ñ³·ñ·Çé ËÙµ»ñÇ Ï³ñÍÇùÝ»ñÁ: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Ðá¹í³Í 7  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Armenian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Úáõñ³ù³ÝãÛáõñ ³Ý¹³Ù å»ïáõÃÛáõÝ Ó»éÝ³ñÏáõÙ ¿ µáÉáñ ³ÝÑñ³Å»ßï ÙÇçáó³éáõÙÝ»ñÁ, ëáõÛÝ ÎáÝí»ÝóÇ³ÛÇ Ï³ï³ñÙ³ÝÝ áõÕÕí³Í ¹ñáõÛÃÝ»ñÇ ³ñ¹ÛáõÝ³í»ï ÏÇñ³éáõÙÝ áõ å³Ñå³ÝáõÙÁ ³å³Ñáí»Éáõ Ñ³Ù³ñ, ³Û¹ ÃíáõÙ ë³ÑÙ³Ý»Éáí ¨ ÏÇñ³é»Éáí ùñ»³Ï³Ý Ï³Ù Ñ³Ý·³Ù³ÝùÝ»ñÇó Ï³Ëí³Í ³ÛÉ å³ïÅ³ÙÇçáóÝ»ñ:  </w:t>
      </w:r>
    </w:p>
    <w:p>
      <w:pPr>
        <w:pStyle w:val="Armenian"/>
        <w:ind w:firstLine="709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Úáõñ³ù³ÝãÛáõñ ³Ý¹³Ù å»ïáõÃÛáõÝ, Ñ³ßíÇ ³éÝ»Éáí ÏñÃáõÃÛ³Ý Ï³ñ¨áñáõÃÛáõÝÁ »ñ»Ë³ÛÇ ³ßË³ï³ÝùÁ í»ñ³óÝ»Éáõ ·áñÍáõÙ, ë³ÑÙ³Ýí³Í Å³ÙÏ»ïáõÙ Ó»éÝ³ñÏáõÙ ¿ ³ñ¹ÛáõÝ³í»ï ÙÇçáó³éáõÙÝ»ñ áõÕÕí³Í`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»ñ»Ë³ÛÇ ³ßË³ï³ÝùÇ í³ïÃ³ñ³·áõÛÝ Ó¨»ñáõÙ »ñ»Ë³Ý»ñÇ Ý»ñ·ñ³íÙ³Ý Ï³ÝËÙ³ÝÁ,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ÝÑñ³Å»ßï ¨ Ñ³Ù³å³ï³ëË³Ý áõÕÕ³ÏÇ ³ç³ÏóáõÃÛáõÝ óáõÛó ï³ÉáõÝ »ñ»Ë³ÛÇ ³ßË³ï³ÝùÇ í³ïÃ³ñ³·áõÛÝ Ó¨»ñáõÙ »ñ»Ë³Ý»ñÇ ½µ³Õí³ÍáõÃÛ³Ý ¹³¹³ñ»óÙ³Ý, ÇÝãå»ë Ý³¨ Ýñ³Ýó í»ñ³Ï³Ý·Ù³Ý ¨ ëáóÇ³É³Ï³Ý ÇÝï»·ñÙ³Ý Ñ³Ù³ñ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 xml:space="preserve">·) »ñ»Ë³ÛÇ ³ßË³ï³ÝùÇ í³ïÃ³ñ³·áõÛÝ Ó¨»ñÇó ³½³ïí³Í µáÉáñ »ñ»Ë³Ý»ñÇÝ   ³Ýí×³ñ µ³½³ÛÇÝ ÏñÃáõÃÛ³Ý, ÇÝãå»ë Ý³¨, Áëï ÑÝ³ñ³íáñáõÃÛ³Ý ¨ ³ÝÑñ³Å»ßïáõÃÛ³Ý,  Ù³ëÝ³·Çï³Ï³Ý å³ïñ³ëïí³ÍáõÃÛ³Ý ïñ³Ù³¹ñÙ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¹) ³é³í»É Ëáó»ÉÇ íÇ×³ÏáõÙ ·ïÝíáÕ »ñ»Ë³Ý»ñÇ Ñ³ÛïÝ³µ»ñÙ³ÝÁ ¨ Ýñ³Ýó Ñ»ï Ï³åÇ Ñ³ëï³ïÙ³ÝÁ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³ÕçÇÏÝ»ñÇ íÇ×³ÏÇ ³é³ÝÓÝ³Ñ³ïÏáõÃÛáõÝÝ»ñÇ Ñ³ßíÇ ³éÝ»Éáõ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 xml:space="preserve">3. Úáõñ³ù³ÝãÛáõñ ³Ý¹³Ù å»ïáõÃÛáõÝ Ýß³Ý³ÏáõÙ ¿ Çñ³í³ëáõ Ù³ñÙÇÝ, áñÁ Çñ³í³ëáõ ¿ ëáõÛÝ ÎáÝí»ÝóÇ³ÛÇ Ï³ï³ñÙ³ÝÝ áõÕÕí³Í ¹ñáõÛÃÝ»ñÇ ÏÇñ³éÙ³Ý Ñ³Ù³ñ:     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Ý¹³Ù å»ïáõÃÛáõÝÝ»ñÁ ³ÝÑñ³Å»ßï ÙÇçáóÝ»ñ »Ý Ó»éÝ³ñÏáõÙ ëáõÛÝ ÎáÝí»ÝóÇ³ÛÇ ¹ñáõÛÃÝ»ñÁ Ï³ï³ñÙ³Ý Ýå³ï³Ïáí Ù»ÏÁ ÙÛáõëÇÝ û·ÝáõÃÛáõÝ óáõó³µ»ñ»Éáõ Ñ³Ù³ñ, ³é³í»É É³ÛÝ ÙÇç³½·³ÛÇÝ Ñ³Ù³·áñÍ³ÏóáõÃÛ³Ý ¨/Ï³Ù û·ÝáõÃÛ³Ý ÙÇçáóáí, Ý»ñ³é»Éáí ëáóÇ³É-ïÝï»ë³Ï³Ý ½³ñ·³óÙ³Ý, ³Õù³ïáõÃÛ³Ý í»ñ³óÙ³Ù ¨ Ñ³ÙÁÝ¹Ñ³Ýáõñ ÏñÃáõÃÛ³Ý Íñ³·ñ»ñÇ ³ç³ÏóáõÙÁ:  </w:t>
      </w:r>
    </w:p>
    <w:p>
      <w:pPr>
        <w:pStyle w:val="Heading1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/>
          <w:b/>
          <w:color w:val="FF0000"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Ðá¹í³Í 9 </w:t>
      </w:r>
    </w:p>
    <w:p>
      <w:pPr>
        <w:pStyle w:val="Armenian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Heading1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êáõÛÝ ÎáÝí»ÝóÇ³ÛÇ í³í»ñ³·ñ»ñÁ ·ñ³ÝóÙ³Ý Ýå³ï³Ïáí áõÕ³ñÏíáõÙ »Ý ²ßË³ï³ÝùÇ ÙÇç³½·³ÛÇÝ µÛáõñáÛÇ ¶ÉË³íáñ ïÝûñ»ÝÇÝ: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rPr/>
      </w:pPr>
      <w:r>
        <w:rPr>
          <w:rFonts w:eastAsia="Times Armenian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eastAsia="Times Armenian"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3. Î³½Ù³Ï»ñåáõÃÛ³Ý Ûáõñ³ù³ÝãÛáõñ ³Ý¹³ÙÇ ÝÏ³ïÙ³Ùµ Ñ»ï³·³ÛáõÙ ëáõÛÝ ÎáÝí»ÝóÇ³Ý áõÅÇ Ù»ç ¿ ÙïÝáõÙ Ýñ³ í³í»ñ³·ñÇ ·ñ³ÝóáõÙÇó ï³ëÝ»ñÏáõ ³ÙÇë ³Ýó:</w:t>
      </w:r>
    </w:p>
    <w:p>
      <w:pPr>
        <w:pStyle w:val="Normal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ã»ÕÛ³É Ñ³Ûï³ñ³ñ»Éáõ í»ñ³µ»ñÛ³É ³ÏïÇ ·ñ³ÝóáõÙÇó Ù»Ï ï³ñÇ Ñ»ïá:</w:t>
      </w:r>
    </w:p>
    <w:p>
      <w:pPr>
        <w:pStyle w:val="TextBody"/>
        <w:ind w:firstLine="720"/>
        <w:rPr/>
      </w:pPr>
      <w:r>
        <w:rPr>
          <w:rFonts w:eastAsia="Times Armenian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`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eastAsia="Times Armenian"/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1. ²ßË³ï³ÝùÇ ÙÇç³½·³ÛÇÝ µÛáõñáÛÇ ¶ÉË³íáñ ïÝûñ»ÝÁ ²ßË³ï³ÝùÇ ÙÇç³½·³ÛÇÝ Ï³½Ù³Ï»ñåáõÃÛ³Ý µáÉáñ ³Ý¹³ÙÝ»ñÇÝ Í³ÝáõóáõÙ ¿ Î³½Ù³Ï»ñåáõÃÛ³Ý ³Ý¹³ÙÝ»ñÇó Çñ ëï³ó³Í í³í»ñ³·ñ»ñÇ ¨ ã»ÕÛ³É Ñ³Ûï³ñ³ñ»Éáõ í»ñ³µ»ñÛ³É µáÉáñ ³Ïï»ñÇ ·ñ³ÝóÙ³Ý Ù³ëÇÝ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eastAsia="Times Armenian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.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Armenian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3</w:t>
      </w:r>
    </w:p>
    <w:p>
      <w:pPr>
        <w:pStyle w:val="Heading1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¶ÉË³íáñ ïÝûñ»ÝÁ, ØÇ³íáñí³Í ³½·»ñÇ Ï³½Ù³Ï»ñåáõÃÛ³Ý Ï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 ¨ ã»ÕÛ³É Ñ³Ûï³ñ³ñ»Éáõ í»ñ³µ»ñÛ³É ³Ïï»ñÇ Ù³ëÇÝ, áñáÝù Çñ ÏáÕÙÇó ·ñ³Ýóí»É »Ý Ý³Ëáñ¹ Ñá¹í³ÍÝ»ñÇ ¹ñáõÛÃÝ»ñÇÝ Ñ³Ù³å³ï³ëË³Ý:</w:t>
      </w:r>
    </w:p>
    <w:p>
      <w:pPr>
        <w:pStyle w:val="Normal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4</w:t>
      </w:r>
    </w:p>
    <w:p>
      <w:pPr>
        <w:pStyle w:val="Normal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</w:t>
      </w:r>
      <w:r>
        <w:rPr>
          <w:sz w:val="22"/>
          <w:szCs w:val="22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Armenian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5</w:t>
      </w:r>
    </w:p>
    <w:p>
      <w:pPr>
        <w:pStyle w:val="Normal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eastAsia="Times Armenian"/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²ÛÝ ¹»åùáõÙ, »ñµ ËáñÑñ¹³ÅáÕáíÁ ÏÝ¹áõÝÇ Ýáñ ÏáÝí»ÝóÇ³, áñÝ ³ÙµáÕçáíÇÝ Ï³Ù Ù³ëÝ³ÏÇáñ»Ý Ïí»ñ³Ý³ÛÇ ëáõÛÝ ÎáÝí»ÝóÇ³Ý, ¨ »Ã» ÏáÝí»ÝóÇ³ÛáõÙ Ý³Ë³ï»ëí³Í ãÉÇÝÇ Ñ³Ï³é³ÏÁ, ³å³ª</w:t>
      </w:r>
    </w:p>
    <w:p>
      <w:pPr>
        <w:pStyle w:val="Armenian"/>
        <w:ind w:firstLine="720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³) Î³½Ù³Ï»ñåáõÃÛ³Ý áñ¨¿ ³Ý¹³ÙÇ ÏáÕÙÇó Ýáñ, í»ñ³Ý³ÛáÕ ÏáÝí»ÝóÇ³ÛÇ í³í»ñ³óáõÙÁ ipso jure, ³ÝÏ³Ë 11-ñ¹ Ñá¹í³ÍÇ ¹ñáõÛÃÝ»ñÇó, ³é³ç ¿ µ»ñáõÙ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Heading1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6</w:t>
      </w:r>
    </w:p>
    <w:p>
      <w:pPr>
        <w:pStyle w:val="Normal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êáõÛÝ ÎáÝí»ÝóÇ³ÛÇ ³Ý·É»ñ»Ý ¨ ýñ³Ýë»ñ»Ý ï»ùëï»ñÁ Ñ³í³ë³ñ³½áñ »Ý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ÎáÝí»ÝóÇ³Ý áõÅÇ Ù»ç ¿ Ùï»É </w:t>
      </w:r>
      <w:r>
        <w:rPr>
          <w:rFonts w:cs="Times Armenian" w:ascii="Times Armenian" w:hAnsi="Times Armenian"/>
          <w:b/>
          <w:iCs/>
          <w:sz w:val="22"/>
          <w:szCs w:val="22"/>
          <w:lang w:val="hy-AM"/>
        </w:rPr>
        <w:t xml:space="preserve">2006Ã. </w:t>
      </w:r>
      <w:r>
        <w:rPr>
          <w:rFonts w:cs="Times Armenian" w:ascii="Times Armenian" w:hAnsi="Times Armenian"/>
          <w:b/>
          <w:iCs/>
          <w:sz w:val="22"/>
          <w:szCs w:val="22"/>
        </w:rPr>
        <w:t>ÑáõÝí³ñÇ 2-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sectPr>
      <w:type w:val="nextPage"/>
      <w:pgSz w:w="12240" w:h="15840"/>
      <w:pgMar w:left="1800" w:right="1325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i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03:00Z</dcterms:created>
  <dc:creator>social</dc:creator>
  <dc:description/>
  <cp:keywords/>
  <dc:language>en-US</dc:language>
  <cp:lastModifiedBy>Computer</cp:lastModifiedBy>
  <cp:lastPrinted>2004-12-10T11:18:00Z</cp:lastPrinted>
  <dcterms:modified xsi:type="dcterms:W3CDTF">2006-12-05T10:36:00Z</dcterms:modified>
  <cp:revision>4</cp:revision>
  <dc:subject/>
  <dc:title>²ßË³ï³ÝùÇ   ÙÇç³½·³ÛÇÝ</dc:title>
</cp:coreProperties>
</file>